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5.png" ContentType="image/png"/>
  <Override PartName="/word/media/image12.jpeg" ContentType="image/jpeg"/>
  <Override PartName="/word/media/image7.jpeg" ContentType="image/jpeg"/>
  <Override PartName="/word/media/image6.png" ContentType="image/pn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0.png" ContentType="image/png"/>
  <Override PartName="/word/media/image18.jpeg" ContentType="image/jpeg"/>
  <Override PartName="/word/media/image2.jpeg" ContentType="image/jpeg"/>
  <Override PartName="/word/media/image23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8761D"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38761D"/>
          <w:sz w:val="24"/>
          <w:szCs w:val="24"/>
          <w:u w:val="single"/>
          <w:lang w:eastAsia="es-ES"/>
        </w:rPr>
        <w:t>INSTRUMENTOS ÁRABES Y DE ORIENTE MEDI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8761D"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38761D"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38761D"/>
          <w:sz w:val="24"/>
          <w:szCs w:val="24"/>
          <w:u w:val="single"/>
          <w:lang w:eastAsia="es-ES"/>
        </w:rPr>
        <w:t>P E R C U S I Ó 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68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4"/>
      </w:tblGrid>
      <w:tr>
        <w:trPr/>
        <w:tc>
          <w:tcPr>
            <w:tcW w:w="6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285" cy="1426845"/>
                  <wp:effectExtent l="0" t="0" r="0" b="0"/>
                  <wp:docPr id="1" name="Imagen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285" cy="1819275"/>
                  <wp:effectExtent l="0" t="0" r="0" b="0"/>
                  <wp:docPr id="2" name="Imagen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endi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2426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</w:tblGrid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endir (pandero bereber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6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4"/>
      </w:tblGrid>
      <w:tr>
        <w:trPr/>
        <w:tc>
          <w:tcPr>
            <w:tcW w:w="68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8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285" cy="1276350"/>
                  <wp:effectExtent l="0" t="0" r="0" b="0"/>
                  <wp:docPr id="3" name="Imagen 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285" cy="1235075"/>
                  <wp:effectExtent l="0" t="0" r="0" b="0"/>
                  <wp:docPr id="4" name="Imagen 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endi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654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</w:tblGrid>
      <w:tr>
        <w:trPr/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endi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60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3"/>
      </w:tblGrid>
      <w:tr>
        <w:trPr/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5390" cy="1899285"/>
                  <wp:effectExtent l="0" t="0" r="0" b="0"/>
                  <wp:docPr id="5" name="Imagen 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5390" cy="1899285"/>
                  <wp:effectExtent l="0" t="0" r="0" b="0"/>
                  <wp:docPr id="6" name="Imagen 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aff. Riq (panderetas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20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</w:tblGrid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arbuka (Alejandrí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6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7"/>
      </w:tblGrid>
      <w:tr>
        <w:trPr/>
        <w:tc>
          <w:tcPr>
            <w:tcW w:w="6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46885" cy="1899285"/>
                  <wp:effectExtent l="0" t="0" r="0" b="0"/>
                  <wp:docPr id="7" name="Imagen 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285" cy="1426845"/>
                  <wp:effectExtent l="0" t="0" r="0" b="0"/>
                  <wp:docPr id="8" name="Imagen 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arbuk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92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</w:tblGrid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arbuka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2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6"/>
        <w:gridCol w:w="1007"/>
      </w:tblGrid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azhar (pandereta)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arbuk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03605" cy="1899285"/>
            <wp:effectExtent l="0" t="0" r="0" b="0"/>
            <wp:docPr id="9" name="Imagen 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9" r="-4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7005" cy="1893570"/>
            <wp:effectExtent l="0" t="0" r="0" b="0"/>
            <wp:docPr id="10" name="Imagen 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</w:tblGrid>
      <w:tr>
        <w:trPr/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67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4"/>
      </w:tblGrid>
      <w:tr>
        <w:trPr/>
        <w:tc>
          <w:tcPr>
            <w:tcW w:w="6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285" cy="1426845"/>
                  <wp:effectExtent l="0" t="0" r="0" b="0"/>
                  <wp:docPr id="11" name="Imagen 12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12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40230" cy="1849120"/>
                  <wp:effectExtent l="0" t="0" r="0" b="0"/>
                  <wp:docPr id="12" name="Imagen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rótalo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35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</w:tblGrid>
      <w:tr>
        <w:trPr/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andereta y tombourin (Asia Central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8761D"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38761D"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8761D"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38761D"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8761D"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38761D"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8761D"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38761D"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8761D"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38761D"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8761D"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38761D"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8761D"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38761D"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8761D"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38761D"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8761D"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38761D"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38761D"/>
          <w:sz w:val="24"/>
          <w:szCs w:val="24"/>
          <w:u w:val="single"/>
          <w:lang w:eastAsia="es-ES"/>
        </w:rPr>
        <w:t>C O R D Ó F O N O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6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</w:tblGrid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Kanu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color w:val="0000FF"/>
          <w:sz w:val="24"/>
          <w:szCs w:val="24"/>
          <w:lang w:val="en-US" w:eastAsia="es-ES"/>
        </w:rPr>
        <w:drawing>
          <wp:inline distT="0" distB="0" distL="0" distR="0">
            <wp:extent cx="1899285" cy="1255395"/>
            <wp:effectExtent l="0" t="0" r="0" b="0"/>
            <wp:docPr id="13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24"/>
          <w:szCs w:val="24"/>
          <w:lang w:val="en-US" w:eastAsia="es-ES"/>
        </w:rPr>
        <w:drawing>
          <wp:inline distT="0" distB="0" distL="0" distR="0">
            <wp:extent cx="1124585" cy="1899285"/>
            <wp:effectExtent l="0" t="0" r="0" b="0"/>
            <wp:docPr id="14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3"/>
      </w:tblGrid>
      <w:tr>
        <w:trPr/>
        <w:tc>
          <w:tcPr>
            <w:tcW w:w="4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Rabab (Argelia)</w:t>
            </w:r>
          </w:p>
        </w:tc>
      </w:tr>
      <w:tr>
        <w:trPr/>
        <w:tc>
          <w:tcPr>
            <w:tcW w:w="4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5804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5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6845" cy="1899285"/>
                  <wp:effectExtent l="0" t="0" r="0" b="0"/>
                  <wp:docPr id="15" name="Imagen 15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n 15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285" cy="1385570"/>
                  <wp:effectExtent l="0" t="0" r="0" b="0"/>
                  <wp:docPr id="16" name="Imagen 16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n 16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aú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4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</w:tblGrid>
      <w:tr>
        <w:trPr/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u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7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4"/>
      </w:tblGrid>
      <w:tr>
        <w:trPr/>
        <w:tc>
          <w:tcPr>
            <w:tcW w:w="7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28775" cy="1899285"/>
                  <wp:effectExtent l="0" t="0" r="0" b="0"/>
                  <wp:docPr id="17" name="Imagen 17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n 17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285" cy="1125220"/>
                  <wp:effectExtent l="0" t="0" r="0" b="0"/>
                  <wp:docPr id="18" name="Imagen 19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n 19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Rabab (Magreb)</w:t>
            </w:r>
          </w:p>
        </w:tc>
      </w:tr>
      <w:tr>
        <w:trPr/>
        <w:tc>
          <w:tcPr>
            <w:tcW w:w="7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5870" cy="1899285"/>
                  <wp:effectExtent l="0" t="0" r="0" b="0"/>
                  <wp:docPr id="19" name="Imagen 18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n 18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Rabab (Magreb)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285" cy="1397000"/>
                  <wp:effectExtent l="0" t="0" r="0" b="0"/>
                  <wp:docPr id="20" name="Imagen 20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n 20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Rabab (Afganistá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</w:tblGrid>
      <w:tr>
        <w:trPr/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99285" cy="1336040"/>
            <wp:effectExtent l="0" t="0" r="0" b="0"/>
            <wp:docPr id="21" name="Imagen 21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21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</w:tblGrid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Ud</w:t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226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</w:tblGrid>
      <w:tr>
        <w:trPr/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</w:tblGrid>
      <w:tr>
        <w:trPr/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8761D"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38761D"/>
          <w:sz w:val="24"/>
          <w:szCs w:val="24"/>
          <w:u w:val="single"/>
          <w:lang w:eastAsia="es-ES"/>
        </w:rPr>
        <w:t>A E R Ó F O N O S</w:t>
      </w:r>
    </w:p>
    <w:tbl>
      <w:tblPr>
        <w:tblW w:w="62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9"/>
      </w:tblGrid>
      <w:tr>
        <w:trPr/>
        <w:tc>
          <w:tcPr>
            <w:tcW w:w="6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6710" cy="1215390"/>
                  <wp:effectExtent l="0" t="0" r="0" b="0"/>
                  <wp:docPr id="22" name="Imagen 22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n 22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6710" cy="974090"/>
                  <wp:effectExtent l="0" t="0" r="0" b="0"/>
                  <wp:docPr id="23" name="Imagen 23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n 23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lghaita de Marruecos             Mejwes. (Clarinete doble egipcio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8504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</w:tblGrid>
      <w:tr>
        <w:trPr/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29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9"/>
      </w:tblGrid>
      <w:tr>
        <w:trPr/>
        <w:tc>
          <w:tcPr>
            <w:tcW w:w="2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6845" cy="1899285"/>
                  <wp:effectExtent l="0" t="0" r="0" b="0"/>
                  <wp:docPr id="24" name="Imagen 24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n 24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Ney (flauta de Oriente Medio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68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1"/>
      </w:tblGrid>
      <w:tr>
        <w:trPr/>
        <w:tc>
          <w:tcPr>
            <w:tcW w:w="6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285" cy="1426845"/>
                  <wp:effectExtent l="0" t="0" r="0" b="0"/>
                  <wp:docPr id="25" name="Imagen 26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n 26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285" cy="1426845"/>
                  <wp:effectExtent l="0" t="0" r="0" b="0"/>
                  <wp:docPr id="26" name="Imagen 25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n 25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Zummara (doble clarinete de Oriente            Shofar (trompeta de Israel)                                                                        </w:t>
            </w:r>
          </w:p>
        </w:tc>
      </w:tr>
      <w:tr>
        <w:trPr/>
        <w:tc>
          <w:tcPr>
            <w:tcW w:w="6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edio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460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9"/>
      </w:tblGrid>
      <w:tr>
        <w:trPr/>
        <w:tc>
          <w:tcPr>
            <w:tcW w:w="46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6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harebuttonlinktext">
    <w:name w:val="share-button-link-text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1.bp.blogspot.com/-x1jFithNPvE/UJgZPBLQw-I/AAAAAAAAAGw/bahQnFpiO2c/s1600/Daff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3.bp.blogspot.com/-CIeXf97j7JM/UJgZN5zdoSI/AAAAAAAAAGo/LPsYwzaa9xs/s1600/Bendir.Pandero+bereber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2.bp.blogspot.com/-IJhjf8rvp6s/UJgZQFIsJKI/AAAAAAAAAG0/-ntWXN5Q8QA/s1600/bendir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4.bp.blogspot.com/-IpqwcFywRds/UJgZQ2bZYeI/AAAAAAAAAHA/ulbKfikJRj8/s1600/bendir1%5B1%5D.jp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3.bp.blogspot.com/-7QZL9by4VaQ/UJgZRwQmXtI/AAAAAAAAAHI/EqzW1lTO6t4/s1600/daff+o+riq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3.bp.blogspot.com/-BHhP3Q7TVwY/UJgZSgsbq9I/AAAAAAAAAHM/twG0U8OfBEY/s1600/darbuka+alejandr&#237;a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1.bp.blogspot.com/-MkLNjW6Fzmg/UJgZTTFI5AI/AAAAAAAAAHY/PYh2tts3tO4/s1600/darbuka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4.bp.blogspot.com/-GtBDqn4oNv0/UJgZTzHI6PI/AAAAAAAAAHc/9fE4X6FrKfA/s1600/darbukas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4.bp.blogspot.com/--yzFBTp-smU/UJgZUdZvfUI/AAAAAAAAAHk/eKX3t0xpYdU/s1600/mazhar.jpg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3.bp.blogspot.com/-PhSBKIm45BQ/UJgZVD9PbLI/AAAAAAAAAHs/y0QglAS-UC4/s1600/otra+darbuka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4.bp.blogspot.com/-MLL-15s_YS0/UJgZVgoOmAI/AAAAAAAAAH0/jC8TCZo16AU/s1600/paandero.pandereta.Egipto.jpg" TargetMode="External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png"/><Relationship Id="rId27" Type="http://schemas.openxmlformats.org/officeDocument/2006/relationships/image" Target="media/image15.jpeg"/><Relationship Id="rId28" Type="http://schemas.openxmlformats.org/officeDocument/2006/relationships/hyperlink" Target="http://1.bp.blogspot.com/-_k5l1mFe4m8/UJgXSnI3QQI/AAAAAAAAAFw/5p907_InfLQ/s1600/laud2.jpg" TargetMode="External"/><Relationship Id="rId29" Type="http://schemas.openxmlformats.org/officeDocument/2006/relationships/image" Target="media/image16.jpeg"/><Relationship Id="rId30" Type="http://schemas.openxmlformats.org/officeDocument/2006/relationships/hyperlink" Target="http://3.bp.blogspot.com/-xFrUGVYcc6I/UJgXT5dTFHI/AAAAAAAAAF4/H4EUEjWw9W0/s1600/oud.jpg" TargetMode="External"/><Relationship Id="rId31" Type="http://schemas.openxmlformats.org/officeDocument/2006/relationships/image" Target="media/image17.jpeg"/><Relationship Id="rId32" Type="http://schemas.openxmlformats.org/officeDocument/2006/relationships/hyperlink" Target="http://3.bp.blogspot.com/-eW_8S0o_ab8/UJgXUqN-v-I/AAAAAAAAAGA/ut1RPMr5bVQ/s1600/rabab.Magreb.jpg" TargetMode="External"/><Relationship Id="rId33" Type="http://schemas.openxmlformats.org/officeDocument/2006/relationships/image" Target="media/image18.jpeg"/><Relationship Id="rId34" Type="http://schemas.openxmlformats.org/officeDocument/2006/relationships/hyperlink" Target="http://1.bp.blogspot.com/-btGNC-MQQKM/UJgXWQF8VeI/AAAAAAAAAGQ/LCDM59Jjsmc/s1600/rabab3.jpg" TargetMode="External"/><Relationship Id="rId35" Type="http://schemas.openxmlformats.org/officeDocument/2006/relationships/image" Target="media/image19.jpeg"/><Relationship Id="rId36" Type="http://schemas.openxmlformats.org/officeDocument/2006/relationships/hyperlink" Target="http://1.bp.blogspot.com/-zXYgxc-3zSU/UJgXVXtHMBI/AAAAAAAAAGI/3IhkNrc33gQ/s1600/rabab2.jpg" TargetMode="External"/><Relationship Id="rId37" Type="http://schemas.openxmlformats.org/officeDocument/2006/relationships/image" Target="media/image20.jpeg"/><Relationship Id="rId38" Type="http://schemas.openxmlformats.org/officeDocument/2006/relationships/hyperlink" Target="http://4.bp.blogspot.com/-qbxznY7k8F4/UJgXXMk_WHI/AAAAAAAAAGU/Gw52VH8EFmM/s1600/rabab4.Afganistan.jpg" TargetMode="External"/><Relationship Id="rId39" Type="http://schemas.openxmlformats.org/officeDocument/2006/relationships/image" Target="media/image21.jpeg"/><Relationship Id="rId40" Type="http://schemas.openxmlformats.org/officeDocument/2006/relationships/hyperlink" Target="http://3.bp.blogspot.com/-nxEFzovtsYc/UJgXXxbRp0I/AAAAAAAAAGg/M8QsVASrBZA/s1600/ud.jpg" TargetMode="External"/><Relationship Id="rId41" Type="http://schemas.openxmlformats.org/officeDocument/2006/relationships/image" Target="media/image22.jpeg"/><Relationship Id="rId42" Type="http://schemas.openxmlformats.org/officeDocument/2006/relationships/hyperlink" Target="http://4.bp.blogspot.com/-e2jeCWDcMjM/UJgVxAo-rRI/AAAAAAAAAE4/GUcD4Upspx8/s1600/Alghaita+Marruecos.jpg" TargetMode="External"/><Relationship Id="rId43" Type="http://schemas.openxmlformats.org/officeDocument/2006/relationships/image" Target="media/image23.jpeg"/><Relationship Id="rId44" Type="http://schemas.openxmlformats.org/officeDocument/2006/relationships/hyperlink" Target="http://2.bp.blogspot.com/-t-ldNYM-3Yw/UJgVx1qkqGI/AAAAAAAAAE8/-rR4ClQnRnQ/s1600/mejwes.clarinete+doble.egipto.jpg" TargetMode="External"/><Relationship Id="rId45" Type="http://schemas.openxmlformats.org/officeDocument/2006/relationships/image" Target="media/image24.jpeg"/><Relationship Id="rId46" Type="http://schemas.openxmlformats.org/officeDocument/2006/relationships/hyperlink" Target="http://4.bp.blogspot.com/-ea0SEudjlXI/UJgWifMgSkI/AAAAAAAAAFI/g4SL1nmzNA8/s1600/Ney,+flauta+oriente+medio.jpg" TargetMode="External"/><Relationship Id="rId47" Type="http://schemas.openxmlformats.org/officeDocument/2006/relationships/image" Target="media/image25.jpeg"/><Relationship Id="rId48" Type="http://schemas.openxmlformats.org/officeDocument/2006/relationships/hyperlink" Target="http://3.bp.blogspot.com/-rqLJsJXbUBk/UJgWk90YaHI/AAAAAAAAAFY/BCcqfm7ugIs/s1600/Zummara+doble+carinete+oriente+medio.jpg" TargetMode="External"/><Relationship Id="rId49" Type="http://schemas.openxmlformats.org/officeDocument/2006/relationships/image" Target="media/image26.jpeg"/><Relationship Id="rId50" Type="http://schemas.openxmlformats.org/officeDocument/2006/relationships/hyperlink" Target="http://1.bp.blogspot.com/-GInM4_wh1kM/UJgWjsj9GUI/AAAAAAAAAFQ/CE0-XwjbAfs/s1600/Shofar,+Israel,+trompeta.jpg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59:00Z</dcterms:created>
  <dc:creator>User</dc:creator>
  <dc:description/>
  <dc:language>en-US</dc:language>
  <cp:lastModifiedBy>User</cp:lastModifiedBy>
  <dcterms:modified xsi:type="dcterms:W3CDTF">2017-03-21T12:11:00Z</dcterms:modified>
  <cp:revision>1</cp:revision>
  <dc:subject/>
  <dc:title/>
</cp:coreProperties>
</file>